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830920677"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628850060"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291202342"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218680017"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732067426"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565453325"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686195163"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608771800"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293048888"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644284221"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214973685"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2002875768"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520981061"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236395046"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442303466"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309683616"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308190646"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